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ge">
              <wp:posOffset>299085</wp:posOffset>
            </wp:positionV>
            <wp:extent cx="33528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</w:t>
        <w:tab/>
        <w:t>№ 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го образования Тихорецкий район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«Поддержка и развитие субъектов малого и среднего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редпринимательства в муниципальном образовании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Тихорецкий район»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eastAsia="ru-RU"/>
        </w:rPr>
      </w:pPr>
      <w:r>
        <w:rPr>
          <w:b/>
          <w:sz w:val="26"/>
          <w:szCs w:val="26"/>
          <w:highlight w:val="yellow"/>
          <w:lang w:eastAsia="ru-RU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поддержки и развития малого и среднего предпринимательства на территории муниципального образования Тихорецкий район и на основании  Федерального закона от 24 июля 2007 года № 209-ФЗ «О развитии малого и среднего предпринимательства в Российской Федерации», Федерального закона  от 28 июня 2014 года № 172-ФЗ «О стратегическом планировании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 постановления администрации муниципального образования Тихорецкий район от 4 августа       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муниципальную программу муниципального образования Тихорецкий район «Поддержка и развитие субъектов малого и среднего предпринимательства в муниципальном образовании Тихорецкий район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бщему отделу администрации муниципального образования Тихорецкий район (Поляков А.А.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выполнением настоящего постановления возложить на первого заместителя главы муниципального образования Тихорецкий район Муравскую Н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остановление вступает в силу со дня его подписания, но не ранее                  1 января 2025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6"/>
          <w:szCs w:val="26"/>
        </w:rPr>
        <w:t xml:space="preserve">Тихорецкий район </w:t>
        <w:tab/>
        <w:t>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52:00Z</dcterms:created>
  <dc:creator>User</dc:creator>
  <dc:description/>
  <cp:keywords/>
  <dc:language>en-US</dc:language>
  <cp:lastModifiedBy>Анна</cp:lastModifiedBy>
  <cp:lastPrinted>2019-11-20T14:37:00Z</cp:lastPrinted>
  <dcterms:modified xsi:type="dcterms:W3CDTF">2024-03-27T09:16:00Z</dcterms:modified>
  <cp:revision>12</cp:revision>
  <dc:subject/>
  <dc:title> </dc:title>
</cp:coreProperties>
</file>